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t xml:space="preserve">                                                                                                                                                                           </w:t>
      </w:r>
      <w:r>
        <w:rPr>
          <w:sz w:val="20"/>
          <w:szCs w:val="20"/>
          <w:lang w:val="uk-UA"/>
        </w:rPr>
        <w:t>Затверджено</w:t>
      </w:r>
    </w:p>
    <w:p>
      <w:pPr>
        <w:pStyle w:val="Normal"/>
        <w:jc w:val="center"/>
        <w:rPr/>
      </w:pPr>
      <w:r>
        <w:rPr>
          <w:sz w:val="20"/>
          <w:szCs w:val="20"/>
          <w:lang w:val="uk-UA"/>
        </w:rPr>
        <w:t xml:space="preserve">                                                                                                                                                                                    </w:t>
      </w:r>
      <w:r>
        <w:rPr>
          <w:sz w:val="20"/>
          <w:szCs w:val="20"/>
          <w:lang w:val="uk-UA"/>
        </w:rPr>
        <w:t>розпорядженням  міського голови</w:t>
      </w:r>
    </w:p>
    <w:p>
      <w:pPr>
        <w:pStyle w:val="Normal"/>
        <w:jc w:val="center"/>
        <w:rPr>
          <w:b/>
          <w:b/>
          <w:sz w:val="20"/>
          <w:szCs w:val="20"/>
          <w:lang w:val="uk-UA"/>
        </w:rPr>
      </w:pPr>
      <w:r>
        <w:rPr>
          <w:sz w:val="20"/>
          <w:szCs w:val="20"/>
          <w:lang w:val="uk-UA"/>
        </w:rPr>
        <w:t xml:space="preserve">                                                                                                                                                                               </w:t>
      </w:r>
      <w:r>
        <w:rPr>
          <w:sz w:val="20"/>
          <w:szCs w:val="20"/>
          <w:lang w:val="uk-UA"/>
        </w:rPr>
        <w:t xml:space="preserve">від   25 березня 2019 р.   № </w:t>
      </w:r>
      <w:r>
        <w:rPr>
          <w:b/>
          <w:sz w:val="20"/>
          <w:szCs w:val="20"/>
          <w:lang w:val="uk-UA"/>
        </w:rPr>
        <w:t xml:space="preserve"> </w:t>
      </w:r>
      <w:r>
        <w:rPr>
          <w:sz w:val="20"/>
          <w:szCs w:val="20"/>
          <w:lang w:val="uk-UA"/>
        </w:rPr>
        <w:t xml:space="preserve">84 </w:t>
      </w:r>
      <w:r>
        <w:rPr>
          <w:b/>
          <w:sz w:val="20"/>
          <w:szCs w:val="20"/>
          <w:lang w:val="uk-UA"/>
        </w:rPr>
        <w:t xml:space="preserve">                                                                                                      </w:t>
      </w:r>
    </w:p>
    <w:p>
      <w:pPr>
        <w:pStyle w:val="Normal"/>
        <w:rPr>
          <w:b/>
          <w:b/>
          <w:sz w:val="20"/>
          <w:szCs w:val="20"/>
          <w:lang w:val="uk-UA"/>
        </w:rPr>
      </w:pPr>
      <w:r>
        <w:rPr>
          <w:b/>
          <w:sz w:val="20"/>
          <w:szCs w:val="20"/>
          <w:lang w:val="uk-UA"/>
        </w:rPr>
        <w:t xml:space="preserve">                                                                                                       </w:t>
      </w:r>
    </w:p>
    <w:p>
      <w:pPr>
        <w:pStyle w:val="Normal"/>
        <w:rPr>
          <w:b/>
          <w:b/>
          <w:sz w:val="20"/>
          <w:szCs w:val="20"/>
          <w:lang w:val="uk-UA"/>
        </w:rPr>
      </w:pPr>
      <w:r>
        <w:rPr>
          <w:b/>
          <w:sz w:val="20"/>
          <w:szCs w:val="20"/>
          <w:lang w:val="uk-UA"/>
        </w:rPr>
        <w:t xml:space="preserve">                                                                                                                      </w:t>
      </w:r>
      <w:r>
        <w:rPr>
          <w:b/>
          <w:sz w:val="20"/>
          <w:szCs w:val="20"/>
          <w:lang w:val="uk-UA"/>
        </w:rPr>
        <w:t>План  заходів</w:t>
      </w:r>
    </w:p>
    <w:p>
      <w:pPr>
        <w:pStyle w:val="Normal"/>
        <w:jc w:val="center"/>
        <w:rPr>
          <w:b/>
          <w:b/>
          <w:sz w:val="20"/>
          <w:szCs w:val="20"/>
          <w:lang w:val="uk-UA"/>
        </w:rPr>
      </w:pPr>
      <w:r>
        <w:rPr>
          <w:b/>
          <w:sz w:val="20"/>
          <w:szCs w:val="20"/>
          <w:lang w:val="uk-UA"/>
        </w:rPr>
        <w:t>щодо  наповнення міського бюджету м. Ніжина, вишукання додаткових джерел надходжень до них, у тому числі за рахунок детінізації економіки, дотримання жорсткого режиму економії  бюджетних коштів та посилення фінансово-бюджетної дисципліни у 2019 роц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І.  Щодо збільшення надходжень до місцевого бюджету.</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15756" w:type="dxa"/>
        <w:jc w:val="left"/>
        <w:tblInd w:w="115" w:type="dxa"/>
        <w:tblLayout w:type="fixed"/>
        <w:tblCellMar>
          <w:top w:w="0" w:type="dxa"/>
          <w:left w:w="108" w:type="dxa"/>
          <w:bottom w:w="0" w:type="dxa"/>
          <w:right w:w="108" w:type="dxa"/>
        </w:tblCellMar>
      </w:tblPr>
      <w:tblGrid>
        <w:gridCol w:w="516"/>
        <w:gridCol w:w="26"/>
        <w:gridCol w:w="6851"/>
        <w:gridCol w:w="142"/>
        <w:gridCol w:w="3118"/>
        <w:gridCol w:w="284"/>
        <w:gridCol w:w="1134"/>
        <w:gridCol w:w="352"/>
        <w:gridCol w:w="3333"/>
      </w:tblGrid>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п</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повідальні  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рмін  виконанн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чікувані результати</w:t>
            </w:r>
          </w:p>
        </w:tc>
      </w:tr>
      <w:tr>
        <w:trPr>
          <w:trHeight w:val="840"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Співпрацювати з Асоціацією міст України з питань вдосконалення податкового і бюджетного за конодав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ький голова,     заступники міського голови з питань діяльності виконавчих органів ради, фінансове управління Ніжинської міської ради,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податків до міського бюджет.</w:t>
            </w:r>
          </w:p>
        </w:tc>
      </w:tr>
      <w:tr>
        <w:trPr>
          <w:trHeight w:val="1155"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Продовжувати системну роз’яснювальну та організаційну роботу з учасниками бюджетного процесу з питань впровадження змін до бюджетного та податкового законодав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uk-UA"/>
              </w:rPr>
            </w:pPr>
            <w:r>
              <w:rPr>
                <w:sz w:val="20"/>
                <w:szCs w:val="20"/>
                <w:lang w:val="uk-UA"/>
              </w:rPr>
              <w:t>Фінансове управління Ніжинської міської ради, Ніжинське управління ГУ ДФС у Чернігівській област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highlight w:val="yellow"/>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доходної та видаткової частин міського бюджету м. Ніжина.</w:t>
            </w:r>
          </w:p>
        </w:tc>
      </w:tr>
      <w:tr>
        <w:trPr>
          <w:trHeight w:val="1032"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uk-UA"/>
              </w:rPr>
            </w:pPr>
            <w:r>
              <w:rPr>
                <w:sz w:val="20"/>
                <w:szCs w:val="20"/>
                <w:lang w:val="uk-UA"/>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Укомплектування відділу адміністрування податків і зборів фінансового управління Ніжинської міської ради. Розроблення положення про відділ адміністрування податків і зборів та зміни до положення про фінансове управління Ніжинської міської рад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r>
              <w:rPr>
                <w:sz w:val="20"/>
                <w:szCs w:val="20"/>
                <w:lang w:val="uk-UA"/>
              </w:rPr>
              <w:t>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 2019 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льшення надходжень до міського бюджету.</w:t>
            </w:r>
          </w:p>
        </w:tc>
      </w:tr>
      <w:tr>
        <w:trPr>
          <w:trHeight w:val="58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Щоквартальне планування і контроль результатів ефективності роботи спеціалістів відділу адміністрування податків і зборі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етінізація ринку праці, збільшення надходжень до місцевих бюджетів податку на доходи фізичних осіб</w:t>
            </w:r>
          </w:p>
        </w:tc>
      </w:tr>
      <w:tr>
        <w:trPr>
          <w:trHeight w:val="85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uk-UA"/>
              </w:rPr>
            </w:pPr>
            <w:r>
              <w:rPr>
                <w:sz w:val="20"/>
                <w:szCs w:val="20"/>
                <w:lang w:val="uk-UA"/>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lang w:val="uk-UA"/>
              </w:rPr>
            </w:pPr>
            <w:r>
              <w:rPr>
                <w:sz w:val="20"/>
                <w:szCs w:val="20"/>
                <w:lang w:val="uk-UA"/>
              </w:rPr>
              <w:t>Посилити роботу стосовно дотримання суб’єктами господарювання усіх форм власності законодавства про працю, перерахування до бюджетів усіх рівнів податку на доходи фізичних осіб, зокрема належного оформлення трудових відносин із найманими працівниками (легалізація зайнятості), додержання мінімальних гарантій в оплаті праці, проведення індивідуальної роботи з керівниками підприємств, установ, організацій усіх форм власності щодо повноти та своєчасності виплати заробітної пла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праці та соціального захисту населення Ніжинської міської ради, Фінансове управління Ніжинської міської ради, Ніжинське управління ГУ ДФС у Чернігівській області,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етінізація ринку праці, збільшення надходжень до місцевих бюджетів податку на доходи фізичних осіб відповідно до показників розвитку регіону </w:t>
            </w:r>
            <w:r>
              <w:rPr>
                <w:b/>
                <w:sz w:val="20"/>
                <w:szCs w:val="20"/>
                <w:lang w:val="uk-UA"/>
              </w:rPr>
              <w:t>56,0 тис. грн.</w:t>
            </w:r>
          </w:p>
        </w:tc>
      </w:tr>
      <w:tr>
        <w:trPr>
          <w:trHeight w:val="99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фізичними особами, спрямовану на добровільну сплату податк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Управління праці та соціального захисту населення Ніжинської міської ради, Фінансове управління Ніжинської міської ради, Ніжинське управління ГУ ДФС у Чернігівській області,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гашення заборгованості з виплати заробітної плати та збільшення надходжень до місцевих бюджетів податку на доходи фізичних осіб відповідно до показників розвитку регіону </w:t>
            </w:r>
            <w:r>
              <w:rPr>
                <w:b/>
                <w:sz w:val="20"/>
                <w:szCs w:val="20"/>
                <w:lang w:val="uk-UA"/>
              </w:rPr>
              <w:t>512,8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створення на підприємствах, установах, організаціях міста нових робочих місц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ий міськрайонний центр зайнятості,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 Управління праці та соціального захисту населе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більшення надходжень до місцевих бюджетів </w:t>
            </w:r>
            <w:r>
              <w:rPr>
                <w:b/>
                <w:sz w:val="20"/>
                <w:szCs w:val="20"/>
                <w:lang w:val="uk-UA"/>
              </w:rPr>
              <w:t>235,5 тис. грн.</w:t>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е управління ГУ ДФС у Чернігівській області,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 Фінансове управління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більшення надходжень до місцевих бюджетів податку на доходи фізичних осіб </w:t>
            </w:r>
            <w:r>
              <w:rPr>
                <w:b/>
                <w:sz w:val="20"/>
                <w:szCs w:val="20"/>
                <w:lang w:val="uk-UA"/>
              </w:rPr>
              <w:t>609,0 тис. грн.</w:t>
            </w:r>
          </w:p>
        </w:tc>
      </w:tr>
      <w:tr>
        <w:trPr>
          <w:trHeight w:val="263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p>
            <w:pPr>
              <w:pStyle w:val="Normal"/>
              <w:rPr>
                <w:sz w:val="20"/>
                <w:szCs w:val="20"/>
                <w:lang w:val="uk-UA"/>
              </w:rPr>
            </w:pPr>
            <w:r>
              <w:rPr>
                <w:sz w:val="20"/>
                <w:szCs w:val="20"/>
                <w:lang w:val="uk-UA"/>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облік земельних ділянок, що підлягають оподаткуванню.</w:t>
            </w:r>
          </w:p>
          <w:p>
            <w:pPr>
              <w:pStyle w:val="Normal"/>
              <w:jc w:val="both"/>
              <w:rPr>
                <w:sz w:val="20"/>
                <w:szCs w:val="20"/>
                <w:lang w:val="uk-UA"/>
              </w:rPr>
            </w:pPr>
            <w:r>
              <w:rPr>
                <w:sz w:val="20"/>
                <w:szCs w:val="20"/>
                <w:lang w:val="uk-UA"/>
              </w:rPr>
              <w:t>Систематично контролювати укладання угод і стан сплати орендної плати за землю. Активізувати процес укладання (переукладання) договорів оренди, з урахуванням вимог чинного законодавства. Розглянути можливість розірвання договорів оренди з фізичними та юридичними особами, які мають заборгованість зі сплати орендної плати за земл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Ніжинське управління ГУ ДФС у Чернігівській області, відділ земельних відносин виконавчого комітету Ніжинської міської ради (управління комунального майна та земельних відносин Ніжинської міської ради), міськрайонне управління у Ніжинському районі та м.Ніжині головного управління Держгеокадастру у Чернігівської област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більшення надходжень до бюджету міста плати за землю </w:t>
            </w:r>
            <w:r>
              <w:rPr>
                <w:b/>
                <w:sz w:val="20"/>
                <w:szCs w:val="20"/>
                <w:lang w:val="uk-UA"/>
              </w:rPr>
              <w:t>90,0 тис. грн.</w:t>
            </w:r>
          </w:p>
        </w:tc>
      </w:tr>
      <w:tr>
        <w:trPr>
          <w:trHeight w:val="196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ктивізувати роботу комісії з визначення та відшкодування збитків власникам землі та землекористувач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емельних відносин виконавчого комітету Ніжинської міської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льшення надходжень до бюджету міста.</w:t>
            </w:r>
          </w:p>
        </w:tc>
      </w:tr>
      <w:tr>
        <w:trPr>
          <w:trHeight w:val="2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сти роботу по формуванню земельних ділянок привабливих для продаж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емельних відносин виконавчого комітету Ніжинської міської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льшення надходжень до бюджету розвитку спеціального фонду міського бюджету.</w:t>
            </w:r>
          </w:p>
        </w:tc>
      </w:tr>
      <w:tr>
        <w:trPr>
          <w:trHeight w:val="862"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Активізувати роботу стосовно зменшення податкового боргу за платежами до місцевих бюджетів та посилення контролю за сплатою нарахованих податків і платежів, покращення платіжної дисципліни суб’єктів господарюванн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е управління ГУ ДФС у Чернігівській області, Фінансове управління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більшення надходжень до бюджету міста </w:t>
            </w:r>
            <w:r>
              <w:rPr>
                <w:b/>
                <w:sz w:val="20"/>
                <w:szCs w:val="20"/>
                <w:lang w:val="uk-UA"/>
              </w:rPr>
              <w:t>777,4 тис. грн.</w:t>
            </w:r>
          </w:p>
        </w:tc>
      </w:tr>
      <w:tr>
        <w:trPr>
          <w:trHeight w:val="58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Переглянути рішення міської ради в частині доцільності надання пільг зі сплати податків і зборів до бюджету міста з урахуванням наявності достатніх економічних об</w:t>
            </w:r>
            <w:r>
              <w:rPr>
                <w:rFonts w:cs="Calibri" w:ascii="Calibri" w:hAnsi="Calibri"/>
                <w:sz w:val="20"/>
                <w:szCs w:val="20"/>
                <w:lang w:val="uk-UA"/>
              </w:rPr>
              <w:t>ґ</w:t>
            </w:r>
            <w:r>
              <w:rPr>
                <w:sz w:val="20"/>
                <w:szCs w:val="20"/>
                <w:lang w:val="uk-UA"/>
              </w:rPr>
              <w:t xml:space="preserve">рунтувань та цільового спрямування коштів, що залишились в розпорядженні підприємств.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 управління та приватизації комунального майна виконавчого комітету Ніжинської міської ради, відділ земельних відносин виконавчого комітету Ніжинської міської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втрат міського бюджету від надання пільг.</w:t>
            </w:r>
          </w:p>
        </w:tc>
      </w:tr>
      <w:tr>
        <w:trPr>
          <w:trHeight w:val="212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ефективне управління об’єктами, які належать до комунальної власності. Вжити невідкладних заходів щодо ліквідації заборгованості за надані в оренду об’єкти комунальної власності, в тому числі і в судовому поряд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 управління та приватизації комунального майна виконавчого комітету Ніжинської міської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до міського бюджет міста орендної плати.</w:t>
            </w:r>
          </w:p>
        </w:tc>
      </w:tr>
      <w:tr>
        <w:trPr>
          <w:trHeight w:val="653"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сти інвентаризацію наявного майна комунальної власност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 управління та приватизації комунального майна виконавчого комітету Ніжинської міської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 2019 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до міського бюджет міста орендної плати.</w:t>
            </w:r>
          </w:p>
        </w:tc>
      </w:tr>
      <w:tr>
        <w:trPr>
          <w:trHeight w:val="27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ключити в перелік об’єкти комунальної власності, що підлягають приватизації, які довгий час не перебувають в оренді.</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 управління та приватизації комунального майна виконавчого комітету Ніжинської міської ради (управління  комунального майна та земельних відносин Ніжинської міської р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ільшення надходжень до бюджету розвитку спеціального фонду міського бюджету</w:t>
            </w:r>
          </w:p>
        </w:tc>
      </w:tr>
      <w:tr>
        <w:trPr>
          <w:trHeight w:val="108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озширення практики розміщення тимчасових споруд торгівельного, побутового, соціально-культурного чи іншого призначення для здійснення підприємницької діяльності, засоби пересувної дрібно роздрібної торговельної мережі, тимчасові об’єкти благоустрою не через договори оренди земельних ділянок, а через договір щодо пайової участі в утриманні об’єктів благоустро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земельних відносин виконавчого комітету Ніжинської міської ради (управління комунального майна та земельних відносин Ніжинської міської ради),  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до міського бюджету пайової участі в утриманні об’єктів благоустрою</w:t>
            </w:r>
          </w:p>
        </w:tc>
      </w:tr>
      <w:tr>
        <w:trPr>
          <w:trHeight w:val="107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ширити практику розміщення тимчасових споруд на об’єктах благоустрою на конкурсних засад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 </w:t>
            </w:r>
            <w:r>
              <w:rPr>
                <w:sz w:val="20"/>
                <w:szCs w:val="20"/>
                <w:lang w:val="uk-UA"/>
              </w:rPr>
              <w:t>КП «ОК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до міського бюджету пайової участі в утриманні об’єктів благоустрою</w:t>
            </w:r>
          </w:p>
        </w:tc>
      </w:tr>
      <w:tr>
        <w:trPr>
          <w:trHeight w:val="218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взаємодію з органами державної реєстрації прав щодо визначення об'єктів житлової та нежитлової нерухомості, з метою виявлення платників податку на нерухоме майно, відмінне від земельної ділянки, яке підлягає оподаткуванню відповідно до Податкового кодексу Украї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 xml:space="preserve">Ніжинське управління ГУ ДФС у Чернігівській області, Фінансове управління Ніжинської міської ради, відділ економіки виконавчого комітету Ніжинської міської ради (відділ економіки  та інвестиційної діяльності виконавчого комітету Ніжинської міської рад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ягом</w:t>
            </w:r>
          </w:p>
          <w:p>
            <w:pPr>
              <w:pStyle w:val="Normal"/>
              <w:jc w:val="center"/>
              <w:rPr>
                <w:sz w:val="20"/>
                <w:szCs w:val="20"/>
                <w:lang w:val="uk-UA"/>
              </w:rPr>
            </w:pPr>
            <w:r>
              <w:rPr>
                <w:sz w:val="20"/>
                <w:szCs w:val="20"/>
                <w:lang w:val="uk-UA"/>
              </w:rPr>
              <w:t>рок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овноти та своєчасності сплати до міського бюджет міста податку на нерухоме майно, відмінне від земельної ділянки.</w:t>
            </w:r>
          </w:p>
        </w:tc>
      </w:tr>
      <w:tr>
        <w:trPr>
          <w:trHeight w:val="986" w:hRule="atLeast"/>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 xml:space="preserve">                  </w:t>
            </w:r>
            <w:r>
              <w:rPr>
                <w:b/>
                <w:sz w:val="20"/>
                <w:szCs w:val="20"/>
                <w:lang w:val="uk-UA"/>
              </w:rPr>
              <w:t>ІІ.  Щодо  економного  і  раціонального  використання коштів                                                                                                                                                                                  та здійснення видатків місцевого  бюджету в  межах наявного  фінансового ресурсу</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тримуючись вимог частини четвертої статті 77 Бюджетного кодексу України в першочерговому порядку максимально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 спожитих бюджетними установами, у тому числі і за рахунок скорочення не першочергових видатк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аксимальне забезпечення асигнуваннями потреби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w:t>
            </w:r>
          </w:p>
        </w:tc>
      </w:tr>
      <w:tr>
        <w:trPr>
          <w:trHeight w:val="13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ити  за рахунок освітньої  субвенцій   з державного  бюджету місцевим бюджетам – видатки з оплати  праці педагогічним працівникам, за рахунок  медичної субвенції – оплата поточних видатків, крім видатків на оплату комунальних послуг та енергоносіїв, спрямування коштів цих субвенцій на здійснення заходів з оптимізації мережі закладів освіти і охорони здоров"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 - управління освіти міської ради,        "КЛПЗ   ЦМЛ ім.  М.Галицького",  КЛПЗ "Ніжинський пологовий будинок ", КЛПЗ Ніжинська міська стоматологічна поліклініка</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рахунок освітньої субвенції – видатки  з оплати  праці педагогічним працівникам;                            За рахунок медичної субвенції – всі видатки, крім оплати комунальних послуг та  енергоносії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 - якої  простроченої заборгованості з таких випла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допущення  будь - якої  простроченої заборгованості за  енергоносії та комунальні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спрямування  понадпланових надходжень та поточних надходжень до загального фонду бюджету м. Ніжина, у  першу чергу на виплату заробітної плати працівникам бюджетних установ і оплату енергоносіїв і комунальних послуг. У разі  виникнення заборгованості із заробітної плати, інших соціальних виплат,   оплати енергоносіїв і комунальних послуг, здійснити комплекс конкретних заходів щодо її погашення, забезпечивши використання не менше 90%  наявних коштів бюдже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чий комітет Ніжинської міської ради, Фінансове управління міської ради, розпорядники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рямування  понадпланових надходжень та поточних надходжень до загального фонду бюджет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порядкування штатної чисельності працівників – </w:t>
            </w:r>
            <w:r>
              <w:rPr>
                <w:b/>
                <w:sz w:val="20"/>
                <w:szCs w:val="20"/>
                <w:lang w:val="uk-UA"/>
              </w:rPr>
              <w:t>Економія до кінці року - 439,8 тис. грн.</w:t>
            </w:r>
          </w:p>
        </w:tc>
      </w:tr>
      <w:tr>
        <w:trPr>
          <w:trHeight w:val="7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птимізувати  мережу бюджетних установ, ліжковий фонд медичних закладів, структуру видатків, зокрема в частині  надання фінансової  підтримки підприємствам , тощ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досконалення мережі бюджетних установ -  </w:t>
            </w:r>
            <w:r>
              <w:rPr>
                <w:b/>
                <w:sz w:val="20"/>
                <w:szCs w:val="20"/>
                <w:lang w:val="uk-UA"/>
              </w:rPr>
              <w:t>Економія до кінця року – 356,0 тис. грн.;</w:t>
            </w:r>
          </w:p>
          <w:p>
            <w:pPr>
              <w:pStyle w:val="Normal"/>
              <w:jc w:val="both"/>
              <w:rPr>
                <w:b/>
                <w:b/>
                <w:sz w:val="20"/>
                <w:szCs w:val="20"/>
                <w:lang w:val="uk-UA"/>
              </w:rPr>
            </w:pPr>
            <w:r>
              <w:rPr>
                <w:b/>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орочення  не першочергових видаткі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Економія до кінця року –               274,0 тис.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виконання  вимог постанов Кабінету Міністрів  України від 25.03.2014 № 89 "Про  внесення змін до п.1 постанови КМУ від 30.09.2009 № 1073" та від 25.03.2014 № 88 "Про внесення змін  до п.1 постанови КМУ від 23.03.2011 №373" з метою встановлення  рівня надбавок педагогічним працівникам та бібліотекарям в межах  затвердженого  фонду оплати пра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меншення надбавок педагогічним працівникам і бібліотекарям</w:t>
            </w:r>
            <w:r>
              <w:rPr>
                <w:b/>
                <w:sz w:val="20"/>
                <w:szCs w:val="20"/>
                <w:lang w:val="uk-UA"/>
              </w:rPr>
              <w:t xml:space="preserve"> -Економія до кінця року – 12,5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ня працівникам відпусток без збереження заробітної пла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Кількість заяв за рік  – 1 098 од., Економія  до кінця року 576,0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меншення планових  обсягів надбавок не обов"язкового характеру.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uk-UA"/>
              </w:rPr>
            </w:pPr>
            <w:r>
              <w:rPr>
                <w:b/>
                <w:sz w:val="20"/>
                <w:szCs w:val="20"/>
                <w:lang w:val="uk-UA"/>
              </w:rPr>
              <w:t>Економія  до кінця року 131,7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обов"язкових  надбавок і доплат; Зменшення винагороди  педпрацівника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Економія  до кінця року 3 562,0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p>
            <w:pPr>
              <w:pStyle w:val="Normal"/>
              <w:rPr>
                <w:sz w:val="20"/>
                <w:szCs w:val="20"/>
                <w:lang w:val="uk-UA"/>
              </w:rPr>
            </w:pPr>
            <w:r>
              <w:rPr>
                <w:sz w:val="20"/>
                <w:szCs w:val="20"/>
                <w:lang w:val="uk-UA"/>
              </w:rPr>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рямування  власних коштів на видатки загального фонду, не заповнення вакантних посад тощ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бюджетних коштів,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uk-UA"/>
              </w:rPr>
            </w:pPr>
            <w:r>
              <w:rPr>
                <w:b/>
                <w:sz w:val="20"/>
                <w:szCs w:val="20"/>
                <w:lang w:val="uk-UA"/>
              </w:rPr>
              <w:t>Економія  до кінця року 716,4 тис. 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сти інвентаризацію програм місцевого значення з метою їх  скорочення та  забезпечити фінансування лише найбільш важливих та соціально необхідних заходів. </w:t>
            </w:r>
            <w:r>
              <w:rPr>
                <w:b/>
                <w:sz w:val="20"/>
                <w:szCs w:val="20"/>
                <w:lang w:val="uk-UA"/>
              </w:rPr>
              <w:t>Припинити підготовку нових програм</w:t>
            </w:r>
            <w:r>
              <w:rPr>
                <w:sz w:val="20"/>
                <w:szCs w:val="20"/>
                <w:lang w:val="uk-UA"/>
              </w:rPr>
              <w:t>, що потребують  додаткового фінансування ( крім тих, що спрямовані  на захист  суверенітету та незалежності України,  військово - патріотичного вихо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порядники та одержувачі бюджетних коштів - розробники програм, керівники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меншення кількості міських прог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межити використання  бюджетних коштів  на проведення виставок і ярмарків за рахунок загального фонду бюджет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и та служби виконавчого комітету міської ради,</w:t>
            </w:r>
          </w:p>
          <w:p>
            <w:pPr>
              <w:pStyle w:val="Normal"/>
              <w:rPr>
                <w:sz w:val="20"/>
                <w:szCs w:val="20"/>
                <w:lang w:val="uk-UA"/>
              </w:rPr>
            </w:pPr>
            <w:r>
              <w:rPr>
                <w:sz w:val="20"/>
                <w:szCs w:val="20"/>
                <w:lang w:val="uk-UA"/>
              </w:rPr>
              <w:t>Розпорядники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ярмарок за рахунок  не бюджетних кош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становити  на 2019 рік розпорядникам коштів місцевих бюджетів ліміти споживання енергоносіїв у фізичних обсягах, з урахуванням необхідності дотримання </w:t>
            </w:r>
            <w:r>
              <w:rPr>
                <w:b/>
                <w:sz w:val="20"/>
                <w:szCs w:val="20"/>
                <w:lang w:val="uk-UA"/>
              </w:rPr>
              <w:t>жорсткої економії бюджетних коштів</w:t>
            </w:r>
            <w:r>
              <w:rPr>
                <w:sz w:val="20"/>
                <w:szCs w:val="20"/>
                <w:lang w:val="uk-UA"/>
              </w:rPr>
              <w:t>, виходячи з обсягів відповідних  бюджетних асигнуван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ловні розпорядники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вітень 2018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апровадження  жорсткого режиму  економії використання енергоносіїв. </w:t>
            </w:r>
            <w:r>
              <w:rPr>
                <w:b/>
                <w:sz w:val="20"/>
                <w:szCs w:val="20"/>
                <w:lang w:val="uk-UA"/>
              </w:rPr>
              <w:t xml:space="preserve">Економія до кінця року   201,8 тис.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ерівникам бюджетних  установ забезпечити  укладання  договорів за кожним видом  енергоносіїв, що споживаються , в межах встановлених обґрунтованих лімітів споживанн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воєчасне укладання договор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роз"яснювальну  роботу та постійний контроль за дотриманням суворої  фінансово - бюджетної  та платіжної дисципліни при витрачанні бюджетних ресурсів,першочергового фінансування захищених  статей видатків, не допускаючи заборгованості як за загальним , так  і  за  спеціальним фондами бюджетів, запобігати порушенням, що  призводять  до втрат  фінансових ресурсів, май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чий комітет міської ради. Фінансове управління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Контроль за дотриманням суворої  фінансово - бюджетної  та платіжної дисципліни при витрачанні бюджетних ресурсів,першочергового фінансування захищених  статей видатк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допускати виникнення  кредиторської  та  дебіторської  заборгованості,  установити  персональну  відповідальність  керівників  бюджетних установ  за  збільшення  обсягу  заборгованості,  у  першу  чергу  прострочено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ловні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сональну  відповідальність  керівників  бюджетних установ  за  збільшення  обсягу  заборгованості,  у  першу  чергу  прострочено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слуховувати  на  спільних засіданнях за участю міського голови , заступників міського голови, керівників та спеціалістів бюджетних установ, представників рад, депутатів, питання виконання  кошторисів бюджетних  установ та ефективного  використання  наявних фінансових ресурсів, недопущення  будь-якої заборгованост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ловні розпорядники бюджетних коштів, виконавчий комітет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квартал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сональну  відповідальність  керівників  бюджетних установ  за виконання  кошторисів бюджетних  установ та ефективне  використання  наявних фінансових ресурсів, недопущення  будь-якої заборгован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слуховувати  на засіданнях  виконавчого комітету міської ради інформацію відділів та управлінь про виконання рішення  виконавчого комітету "Про невідкладні заходи  по забезпеченню виконання доходної частини бюджету міста на 2019 році, розмірів бази оподаткування, погашення недоїмки по обов"язкових платежа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ове управління міської ради, відділ економіки  (Відділ економіки та інвестиційної діяльності),  відділ  земельних відносин, відділ з управління та приватизації комунального майна (Управління комунального майна  та земельних відносин),  відділ юридично - кадрового забезпечення,  відділ містобудування та архітектури, відділ адміністративно – дозвільних процедур,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кварталу</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слуховувати  один раз в квартал разом із звітом інформацію відділів та управлінь про виконання даного рішення</w:t>
            </w:r>
          </w:p>
        </w:tc>
      </w:tr>
    </w:tbl>
    <w:p>
      <w:pPr>
        <w:pStyle w:val="Normal"/>
        <w:rPr>
          <w:sz w:val="20"/>
          <w:szCs w:val="20"/>
          <w:lang w:val="uk-UA"/>
        </w:rPr>
      </w:pPr>
      <w:r>
        <w:rPr>
          <w:sz w:val="20"/>
          <w:szCs w:val="20"/>
          <w:lang w:val="uk-UA"/>
        </w:rPr>
        <w:t xml:space="preserve">                                        </w:t>
      </w:r>
    </w:p>
    <w:p>
      <w:pPr>
        <w:pStyle w:val="Normal"/>
        <w:rPr/>
      </w:pPr>
      <w:r>
        <w:rPr>
          <w:sz w:val="20"/>
          <w:szCs w:val="20"/>
          <w:lang w:val="uk-UA"/>
        </w:rPr>
        <w:t xml:space="preserve">                                                           </w:t>
      </w:r>
      <w:r>
        <w:rPr>
          <w:sz w:val="20"/>
          <w:szCs w:val="20"/>
          <w:lang w:val="uk-UA"/>
        </w:rPr>
        <w:t>Перший заступник міського голови з</w:t>
      </w:r>
    </w:p>
    <w:p>
      <w:pPr>
        <w:pStyle w:val="Normal"/>
        <w:rPr>
          <w:sz w:val="20"/>
          <w:szCs w:val="20"/>
          <w:lang w:val="uk-UA"/>
        </w:rPr>
      </w:pPr>
      <w:r>
        <w:rPr>
          <w:sz w:val="20"/>
          <w:szCs w:val="20"/>
          <w:lang w:val="uk-UA"/>
        </w:rPr>
        <w:t xml:space="preserve">                                                      </w:t>
      </w:r>
      <w:r>
        <w:rPr>
          <w:sz w:val="20"/>
          <w:szCs w:val="20"/>
          <w:lang w:val="uk-UA"/>
        </w:rPr>
        <w:t xml:space="preserve">питань діяльності виконавчих органів ради                                                                                          Г.М.Олійник              </w:t>
      </w:r>
    </w:p>
    <w:p>
      <w:pPr>
        <w:pStyle w:val="Normal"/>
        <w:rPr>
          <w:sz w:val="20"/>
          <w:szCs w:val="20"/>
          <w:lang w:val="uk-UA"/>
        </w:rPr>
      </w:pPr>
      <w:r>
        <w:rPr>
          <w:sz w:val="20"/>
          <w:szCs w:val="20"/>
          <w:lang w:val="uk-UA"/>
        </w:rPr>
      </w:r>
    </w:p>
    <w:sectPr>
      <w:type w:val="nextPage"/>
      <w:pgSz w:orient="landscape" w:w="16838" w:h="11906"/>
      <w:pgMar w:left="567" w:right="244" w:gutter="0" w:header="0" w:top="2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5:00Z</dcterms:created>
  <dc:creator>Admin</dc:creator>
  <dc:description/>
  <cp:keywords/>
  <dc:language>en-US</dc:language>
  <cp:lastModifiedBy>Admin</cp:lastModifiedBy>
  <cp:lastPrinted>2019-03-25T13:22:00Z</cp:lastPrinted>
  <dcterms:modified xsi:type="dcterms:W3CDTF">2019-03-25T11:27:00Z</dcterms:modified>
  <cp:revision>515</cp:revision>
  <dc:subject/>
  <dc:title/>
</cp:coreProperties>
</file>